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0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9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0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0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1-05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6445" cy="766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2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62"/>
      </w:tblGrid>
      <w:tr>
        <w:trPr/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12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>25-04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2735" cy="316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92735" cy="316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305435" cy="348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0240" cy="650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1670" cy="7670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6" t="-536" r="-536" b="-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8340" cy="68199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5" t="-579" r="-565" b="-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5-28T08:28:00Z</cp:lastPrinted>
  <dcterms:modified xsi:type="dcterms:W3CDTF">2018-05-28T06:28:11Z</dcterms:modified>
  <cp:revision>47</cp:revision>
  <dc:subject/>
  <dc:title>QUALITAT D´AIGÜES DE BANY - CALIDAD DE AGUAS DE BAÑO</dc:title>
</cp:coreProperties>
</file>